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Приложение 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 xml:space="preserve">муниципального  района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МО «Хасавюртовский район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>от 20 марта 2012 года № 09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 е р е ч е н 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ых должностей в муниципальном образова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«Хасавюртовский район»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Собрания депутатов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муниципального райо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Cs w:val="24"/>
        </w:rPr>
        <w:t>Приложение 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к Решению Собрания депута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 xml:space="preserve">муниципального района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>МО «Хасавюрт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</w:t>
      </w:r>
      <w:r>
        <w:rPr>
          <w:szCs w:val="24"/>
        </w:rPr>
        <w:t>от 20 марта 2012 года № 09-</w:t>
      </w:r>
      <w:r>
        <w:rPr>
          <w:szCs w:val="24"/>
          <w:lang w:val="en-US"/>
        </w:rPr>
        <w:t>V</w:t>
      </w:r>
      <w:r>
        <w:rPr>
          <w:szCs w:val="24"/>
        </w:rPr>
        <w:t xml:space="preserve"> С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е с т 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в муниципальном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Хасавюрто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ппарате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чальник отдела (руководитель аппарат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ный специалист</w:t>
      </w:r>
    </w:p>
    <w:p>
      <w:pPr>
        <w:pStyle w:val="Normal"/>
        <w:rPr/>
      </w:pPr>
      <w:r>
        <w:rPr>
          <w:sz w:val="28"/>
          <w:szCs w:val="28"/>
        </w:rPr>
        <w:t>2. Ведущий специа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в администрации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сш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>1. Глава администрации (должность замещаемая по контракту)</w:t>
      </w:r>
    </w:p>
    <w:p>
      <w:pPr>
        <w:pStyle w:val="Normal"/>
        <w:rPr/>
      </w:pPr>
      <w:r>
        <w:rPr>
          <w:sz w:val="28"/>
          <w:szCs w:val="28"/>
        </w:rPr>
        <w:t>2. Первый 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3.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1. Управляющий делами (руководитель аппарата) администрации </w:t>
      </w:r>
    </w:p>
    <w:p>
      <w:pPr>
        <w:pStyle w:val="Normal"/>
        <w:rPr/>
      </w:pPr>
      <w:r>
        <w:rPr>
          <w:sz w:val="28"/>
          <w:szCs w:val="28"/>
        </w:rPr>
        <w:t>2. Заместитель управляющего делами (руководителя аппарата) 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чальник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меститель начальника управ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едущие должности 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меститель начальника отдел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меститель председателя административ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чальник отдела в упра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мощник глав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Советник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Пресс-секретар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Главны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Секретарь административ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лад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Специалист 2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муниципальной службы в контрольно-счетной комисс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ршие должности муниципальной службы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040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1:00Z</dcterms:created>
  <dc:creator>К.С.</dc:creator>
  <dc:description/>
  <cp:keywords/>
  <dc:language>en-US</dc:language>
  <cp:lastModifiedBy>GULIYA</cp:lastModifiedBy>
  <cp:lastPrinted>2012-03-21T14:18:00Z</cp:lastPrinted>
  <dcterms:modified xsi:type="dcterms:W3CDTF">2012-03-21T10:47:00Z</dcterms:modified>
  <cp:revision>7</cp:revision>
  <dc:subject/>
  <dc:title>                                                                                                                                                                      </dc:title>
</cp:coreProperties>
</file>